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VergleichendesPunktnummernverzeichn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ie optionale Gebietsangabe (AVP.GKN) von AX_VergleichendesPunktnummernverzeichnis wird wie folgt belegt: 'Gebietsangabe' enthält den langschriftlichen Namen der Gebiete, für die ein vergleichendes Punktnummernverzeichnis angefordert wurde (Kommunales Gebiet, Gemarkung, Gemarkungsteil/Flur, Rechteck). Im Falle des Kommunalen Gebietes steht gemeindekennzeichen durch die Einstiegsoption zur Verfügung, bzgl. AX_Gemarkung schluesselGesamt und bzgl. AX_GemarkungsteilFlur schluesselGesamt anhand derer jeweils die langschriftliche Bezeichnung ermittelt werden kann. Wird mit 'Rechteck' eingestiegen, so wird gebietsangaben mit "Rechteck mit Eckwerten {Koordinatenwerte}" belegt. Als weitere Einstiegsoption ist antragsnummer vorgesehen, bei welcher gebietsangabe unbelegt bleib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b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36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8pt;height:723pt" filled="f" o:ole="">
            <v:imagedata r:id="rId3" o:title=""/>
          </v:shape>
          <o:OLEObject Type="Embed" ProgID="" ShapeID="ole_rId2" DrawAspect="Content" ObjectID="_36516970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VergleichendesPunktnummernverzeichnis</w:t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1</cp:revision>
  <dc:subject/>
  <dc:title>Objektartenkatalog</dc:title>
</cp:coreProperties>
</file>